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154350386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1698659585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2061097959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268992410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776215008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1246692196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1391348941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28524000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